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4C4C4C" w:val="clear"/>
        <w:jc w:val="center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  <w:bookmarkStart w:id="0" w:name="_GoBack"/>
      <w:bookmarkStart w:id="1" w:name="_GoBack"/>
      <w:bookmarkEnd w:id="1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4C4C4C" w:val="clear"/>
        <w:jc w:val="center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  <w:t>CURRICULUM VITAE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color w:val="FFFFFF"/>
          <w:sz w:val="28"/>
        </w:rPr>
      </w:pPr>
      <w:r>
        <w:rPr>
          <w:rFonts w:cs="Franklin Gothic Book;Franklin Gothic Medium" w:ascii="Franklin Gothic Book;Franklin Gothic Medium" w:hAnsi="Franklin Gothic Book;Franklin Gothic Medium"/>
          <w:color w:val="FFFFFF"/>
          <w:sz w:val="28"/>
        </w:rPr>
      </w:r>
    </w:p>
    <w:p>
      <w:pPr>
        <w:pStyle w:val="Normal"/>
        <w:jc w:val="center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  <w:lang w:val="en-US" w:eastAsia="en-US"/>
        </w:rPr>
        <w:t>Bo Wheeler-Bowden</w:t>
      </w:r>
    </w:p>
    <w:p>
      <w:pPr>
        <w:pStyle w:val="Normal"/>
        <w:jc w:val="center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s</w:t>
      </w:r>
    </w:p>
    <w:p>
      <w:pPr>
        <w:pStyle w:val="Normal"/>
        <w:jc w:val="center"/>
        <w:rPr>
          <w:rFonts w:ascii="Franklin Gothic Book;Franklin Gothic Medium" w:hAnsi="Franklin Gothic Book;Franklin Gothic Medium" w:cs="Franklin Gothic Book;Franklin Gothic Medium"/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</w:t>
      </w:r>
      <w:r>
        <w:rPr>
          <w:rFonts w:cs="Franklin Gothic Book;Franklin Gothic Medium" w:ascii="Franklin Gothic Book;Franklin Gothic Medium" w:hAnsi="Franklin Gothic Book;Franklin Gothic Medium"/>
          <w:sz w:val="28"/>
          <w:szCs w:val="28"/>
        </w:rPr>
        <w:t>021 029 73155</w:t>
      </w:r>
    </w:p>
    <w:p>
      <w:pPr>
        <w:pStyle w:val="Normal"/>
        <w:jc w:val="center"/>
        <w:rPr>
          <w:rFonts w:ascii="Franklin Gothic Book;Franklin Gothic Medium" w:hAnsi="Franklin Gothic Book;Franklin Gothic Medium" w:cs="Franklin Gothic Book;Franklin Gothic Medium"/>
          <w:sz w:val="28"/>
          <w:szCs w:val="28"/>
        </w:rPr>
      </w:pPr>
      <w:r>
        <w:rPr>
          <w:rFonts w:cs="Franklin Gothic Book;Franklin Gothic Medium" w:ascii="Franklin Gothic Book;Franklin Gothic Medium" w:hAnsi="Franklin Gothic Book;Franklin Gothic Medium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Franklin Gothic Book;Franklin Gothic Medium" w:ascii="Franklin Gothic Book;Franklin Gothic Medium" w:hAnsi="Franklin Gothic Book;Franklin Gothic Medium"/>
          <w:sz w:val="28"/>
          <w:szCs w:val="28"/>
        </w:rPr>
        <w:t>liverpool-bo@hotmail.com</w:t>
      </w:r>
      <w:r>
        <w:rPr>
          <w:rFonts w:cs="Franklin Gothic Book;Franklin Gothic Medium" w:ascii="Franklin Gothic Book;Franklin Gothic Medium" w:hAnsi="Franklin Gothic Book;Franklin Gothic Medium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Franklin Gothic Book;Franklin Gothic Medium" w:hAnsi="Franklin Gothic Book;Franklin Gothic Medium" w:cs="Franklin Gothic Book;Franklin Gothic Medium"/>
          <w:sz w:val="28"/>
          <w:szCs w:val="28"/>
          <w:lang w:val="en-US" w:eastAsia="en-US"/>
        </w:rPr>
      </w:pPr>
      <w:r>
        <w:rPr>
          <w:rFonts w:cs="Franklin Gothic Book;Franklin Gothic Medium" w:ascii="Franklin Gothic Book;Franklin Gothic Medium" w:hAnsi="Franklin Gothic Book;Franklin Gothic Medium"/>
          <w:sz w:val="28"/>
          <w:szCs w:val="28"/>
          <w:lang w:val="en-US" w:eastAsia="en-US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PROFILE SUMMARY</w:t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eastAsia="ja-JP"/>
        </w:rPr>
      </w:pPr>
      <w:r>
        <w:rPr>
          <w:rFonts w:cs="Arial" w:ascii="Verdana" w:hAnsi="Verdana"/>
          <w:sz w:val="22"/>
          <w:szCs w:val="22"/>
          <w:lang w:eastAsia="ja-JP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/>
          <w:sz w:val="22"/>
          <w:szCs w:val="22"/>
          <w:lang w:eastAsia="ja-JP"/>
        </w:rPr>
        <w:t xml:space="preserve">  </w:t>
      </w:r>
      <w:r>
        <w:rPr>
          <w:rFonts w:cs="Arial"/>
          <w:sz w:val="22"/>
          <w:szCs w:val="22"/>
          <w:lang w:eastAsia="ja-JP"/>
        </w:rPr>
        <w:t>Hard working, professional, enthusiastic, creative, reliable, organised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2"/>
          <w:szCs w:val="22"/>
          <w:lang w:eastAsia="ja-JP"/>
        </w:rPr>
      </w:pPr>
      <w:r>
        <w:rPr>
          <w:rFonts w:eastAsia="Arial" w:cs="Arial"/>
          <w:sz w:val="22"/>
          <w:szCs w:val="22"/>
          <w:lang w:eastAsia="ja-JP"/>
        </w:rPr>
        <w:t xml:space="preserve">  </w:t>
      </w:r>
      <w:r>
        <w:rPr>
          <w:rFonts w:cs="Arial"/>
          <w:sz w:val="22"/>
          <w:szCs w:val="22"/>
          <w:lang w:eastAsia="ja-JP"/>
        </w:rPr>
        <w:t>Years of experience of working in production teams both in fashion and TV</w:t>
      </w:r>
    </w:p>
    <w:p>
      <w:pPr>
        <w:pStyle w:val="Normal"/>
        <w:ind w:left="720" w:hanging="0"/>
        <w:jc w:val="both"/>
        <w:rPr>
          <w:rFonts w:cs="Arial"/>
          <w:b/>
          <w:b/>
          <w:sz w:val="22"/>
          <w:szCs w:val="22"/>
          <w:lang w:eastAsia="ja-JP"/>
        </w:rPr>
      </w:pPr>
      <w:r>
        <w:rPr>
          <w:rFonts w:cs="Arial"/>
          <w:b/>
          <w:sz w:val="22"/>
          <w:szCs w:val="22"/>
          <w:lang w:eastAsia="ja-JP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RECENT EMPLOYMENT HISTORY IN TV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ril 2012: McDonalds</w:t>
        <w:tab/>
        <w:tab/>
        <w:tab/>
        <w:t>Robbers Dog</w:t>
        <w:tab/>
        <w:tab/>
        <w:t>Runner/Agency driver</w:t>
        <w:tab/>
        <w:t>PM: Helen Naul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ril 2012: Burger King</w:t>
        <w:tab/>
        <w:tab/>
        <w:tab/>
        <w:t xml:space="preserve">Prodigy </w:t>
        <w:tab/>
        <w:tab/>
        <w:t xml:space="preserve">Runner/unit </w:t>
        <w:tab/>
        <w:tab/>
        <w:t>PM: Stephen Austi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 2012: Kiwibank</w:t>
        <w:tab/>
        <w:tab/>
        <w:tab/>
        <w:t>Flying Fish</w:t>
        <w:tab/>
        <w:tab/>
        <w:t>Runner</w:t>
        <w:tab/>
        <w:tab/>
        <w:tab/>
        <w:t>PM: Sue Sparks</w:t>
        <w:br/>
        <w:t>Mar 2012: kfc                                     Film Construction         Runner                        PM:Angela Thoma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eb 2012: Yoplait</w:t>
        <w:tab/>
        <w:tab/>
        <w:tab/>
        <w:t>The Sweet Shop</w:t>
        <w:tab/>
        <w:t>Runner</w:t>
        <w:tab/>
        <w:tab/>
        <w:tab/>
        <w:t>PM: Sally Moodab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Jan 2012: DB Breweries </w:t>
        <w:tab/>
        <w:tab/>
        <w:t>The Sweet Shop</w:t>
        <w:tab/>
        <w:t>Runner</w:t>
        <w:tab/>
        <w:tab/>
        <w:tab/>
        <w:t>PM: Sally Moodab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n 2012:  NZTA-Flying Objects           Finch                           Runner                        PM;Sarah Sibu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c 2011:  TVNZ -TVC                        Dab Hand Media           Runner                        PM; Kerry Prendevill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c 2011; Coldwell Banker TVC           Two Birds                     Runner                        PM;Kerry Prendevill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v 2011: i-Sky TVC</w:t>
        <w:tab/>
        <w:tab/>
        <w:tab/>
        <w:t>Finch</w:t>
        <w:tab/>
        <w:tab/>
        <w:tab/>
        <w:t>Runner</w:t>
        <w:tab/>
        <w:tab/>
        <w:tab/>
        <w:t>PM: Sally Moodab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ct 2011: Hyundia TVC</w:t>
        <w:tab/>
        <w:tab/>
        <w:tab/>
        <w:t>Capital City Films</w:t>
        <w:tab/>
        <w:t>Runner</w:t>
        <w:tab/>
        <w:tab/>
        <w:tab/>
        <w:t>PM: Kerry Prendevill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ct 2011: Briscoes Christmas TVC</w:t>
        <w:tab/>
        <w:t>Film 360</w:t>
        <w:tab/>
        <w:tab/>
        <w:t>Runner</w:t>
        <w:tab/>
        <w:tab/>
        <w:tab/>
        <w:t>PM: Sarah Subum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p 2011: ASB Bank TVC</w:t>
        <w:tab/>
        <w:tab/>
        <w:t>The Sweet Shop</w:t>
        <w:tab/>
        <w:t>Runner</w:t>
        <w:tab/>
        <w:tab/>
        <w:tab/>
        <w:t>PM: Camillo Spath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ug 2011: Telecom TVC</w:t>
        <w:tab/>
        <w:tab/>
        <w:t>Prodigy</w:t>
        <w:tab/>
        <w:tab/>
        <w:tab/>
        <w:t>Runner</w:t>
        <w:tab/>
        <w:tab/>
        <w:tab/>
        <w:t>PM: Stephen Austi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y 2011: Natures Fresh TVC</w:t>
        <w:tab/>
        <w:tab/>
        <w:t>Prodigy</w:t>
        <w:tab/>
        <w:tab/>
        <w:tab/>
        <w:t>Runner</w:t>
        <w:tab/>
        <w:tab/>
        <w:tab/>
        <w:t>PM: Kerry Prendevill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y 2011: Jalna TVC</w:t>
        <w:tab/>
        <w:tab/>
        <w:tab/>
        <w:t>Prodigy</w:t>
        <w:tab/>
        <w:tab/>
        <w:tab/>
        <w:t>Runner</w:t>
        <w:tab/>
        <w:tab/>
        <w:tab/>
        <w:t>PM: Stephen Austi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y 2011: Telecom TVC</w:t>
        <w:tab/>
        <w:tab/>
        <w:t>Prodigy</w:t>
        <w:tab/>
        <w:tab/>
        <w:tab/>
        <w:t>Runner</w:t>
        <w:tab/>
        <w:tab/>
        <w:tab/>
        <w:t>PM: Kerry Prendevill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ne 2011: The Localist TVC</w:t>
        <w:tab/>
        <w:tab/>
        <w:t>Prodigy</w:t>
        <w:tab/>
        <w:tab/>
        <w:tab/>
        <w:t>Runner</w:t>
        <w:tab/>
        <w:tab/>
        <w:tab/>
        <w:t>PM: Stephen Austi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y 2011: Briscoes TVC</w:t>
        <w:tab/>
        <w:tab/>
        <w:t>Film 360</w:t>
        <w:tab/>
        <w:tab/>
        <w:t>Runner</w:t>
        <w:tab/>
        <w:tab/>
        <w:tab/>
        <w:t>PM: Emma Core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y 2011: Electricity Authority TVC</w:t>
        <w:tab/>
        <w:t xml:space="preserve">Flying Fish </w:t>
        <w:tab/>
        <w:tab/>
        <w:t xml:space="preserve">Unit Assist </w:t>
        <w:tab/>
        <w:tab/>
        <w:t>PM: Deb Sinto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y 2011: KFC TVC</w:t>
        <w:tab/>
        <w:tab/>
        <w:tab/>
        <w:t>Film 360</w:t>
        <w:tab/>
        <w:tab/>
        <w:t>Runner</w:t>
        <w:tab/>
        <w:tab/>
        <w:tab/>
        <w:t>PM: Emma Core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ril 2011: Sun Beam TVC</w:t>
        <w:tab/>
        <w:tab/>
        <w:t>Prodigy</w:t>
        <w:tab/>
        <w:tab/>
        <w:tab/>
        <w:t>Runner</w:t>
        <w:tab/>
        <w:tab/>
        <w:tab/>
        <w:t>PM: Stephen Austi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ril 2011: Hieneken RWC</w:t>
        <w:tab/>
        <w:tab/>
        <w:t>Prodigy</w:t>
        <w:tab/>
        <w:tab/>
        <w:tab/>
        <w:t>Runner</w:t>
        <w:tab/>
        <w:tab/>
        <w:tab/>
        <w:t>PM: Deb Sinto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 2011: Cool Best TVC</w:t>
        <w:tab/>
        <w:tab/>
        <w:t>Batch Films</w:t>
        <w:tab/>
        <w:tab/>
        <w:t>Runner/Driver</w:t>
        <w:tab/>
        <w:tab/>
        <w:t>PM: Annie Westo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eb 2011: Canadian Tyre TVC</w:t>
        <w:tab/>
        <w:tab/>
        <w:t>Flying Fish</w:t>
        <w:tab/>
        <w:tab/>
        <w:t>Driver</w:t>
        <w:tab/>
        <w:tab/>
        <w:tab/>
        <w:t>PM: Deb Sinto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eb 2011: Canadian Tyre </w:t>
        <w:tab/>
        <w:tab/>
        <w:t>R Production Team</w:t>
        <w:tab/>
        <w:t>Runner</w:t>
        <w:tab/>
        <w:tab/>
        <w:tab/>
        <w:t>PM: Natalie Torren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n 2011: AA Rewards TVC</w:t>
        <w:tab/>
        <w:tab/>
        <w:t>Prodigy</w:t>
        <w:tab/>
        <w:tab/>
        <w:tab/>
        <w:t>Runner</w:t>
        <w:tab/>
        <w:tab/>
        <w:tab/>
        <w:t>PM: Stephen Austi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Jan 2011: Q-Card TVC </w:t>
        <w:tab/>
        <w:tab/>
        <w:tab/>
        <w:t>Prodigy</w:t>
        <w:tab/>
        <w:tab/>
        <w:tab/>
        <w:t>Runner</w:t>
        <w:tab/>
        <w:tab/>
        <w:tab/>
        <w:t>PM: Stephen Austi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c 2010: Tuis TVC</w:t>
        <w:tab/>
        <w:tab/>
        <w:tab/>
        <w:t>Prodigy</w:t>
        <w:tab/>
        <w:tab/>
        <w:tab/>
        <w:t xml:space="preserve">Runner </w:t>
        <w:tab/>
        <w:tab/>
        <w:tab/>
        <w:t>PM: Stephen Austi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ct 2010: Telecom TVC</w:t>
        <w:tab/>
        <w:tab/>
        <w:tab/>
        <w:t>Prodigy</w:t>
        <w:tab/>
        <w:tab/>
        <w:tab/>
        <w:t>Runner</w:t>
        <w:tab/>
        <w:tab/>
        <w:tab/>
        <w:t>PM: Stephen Austi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p 2010: Wonder White TVC </w:t>
        <w:tab/>
        <w:tab/>
        <w:t>Prodigy</w:t>
        <w:tab/>
        <w:tab/>
        <w:tab/>
        <w:t>Runner</w:t>
        <w:tab/>
        <w:tab/>
        <w:tab/>
        <w:t>PM: Stephen Austi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ril 2010: Blue Bird TVC</w:t>
        <w:tab/>
        <w:tab/>
        <w:t>Prodigy</w:t>
        <w:tab/>
        <w:tab/>
        <w:tab/>
        <w:t>Runner</w:t>
        <w:tab/>
        <w:tab/>
        <w:tab/>
        <w:t>PM: Stephen Austi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PERSONAL DA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cy Status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ew Zealand Permanent Resident Stat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rivers License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Full Car License and car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REFERENCES</w:t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720" w:gutter="0" w:header="706" w:top="762" w:footer="706" w:bottom="762"/>
          <w:pgBorders w:display="allPages" w:offsetFrom="text">
            <w:top w:val="single" w:sz="24" w:space="8" w:color="333333" w:shadow="1"/>
            <w:left w:val="single" w:sz="24" w:space="9" w:color="333333" w:shadow="1"/>
            <w:bottom w:val="single" w:sz="24" w:space="8" w:color="333333" w:shadow="1"/>
            <w:right w:val="single" w:sz="24" w:space="9" w:color="333333" w:shadow="1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rFonts w:eastAsia="Verdana" w:cs="Verdana" w:ascii="Verdana" w:hAnsi="Verdana"/>
          <w:bCs/>
          <w:iCs/>
        </w:rPr>
        <w:t xml:space="preserve">          </w:t>
      </w:r>
      <w:r>
        <w:rPr>
          <w:rFonts w:cs="Verdana" w:ascii="Verdana" w:hAnsi="Verdana"/>
          <w:bCs/>
          <w:iCs/>
        </w:rPr>
        <w:t>s   Referees will be supplied upon reques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2774" w:right="3120" w:gutter="0" w:header="706" w:top="1440" w:footer="706" w:bottom="1440"/>
      <w:pgBorders w:display="allPages" w:offsetFrom="text">
        <w:top w:val="single" w:sz="24" w:space="8" w:color="333333" w:shadow="1"/>
        <w:left w:val="single" w:sz="24" w:space="54" w:color="333333" w:shadow="1"/>
        <w:bottom w:val="single" w:sz="24" w:space="8" w:color="333333" w:shadow="1"/>
        <w:right w:val="single" w:sz="24" w:space="63" w:color="333333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Franklin Gothic Medium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en-US" w:eastAsia="en-US"/>
      </w:rPr>
      <w:t>Jill Wheeler-Bowden</w:t>
    </w: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en-US" w:eastAsia="en-US"/>
      </w:rPr>
      <w:t>«Name»</w:t>
    </w: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4C4C4C" w:val="clear"/>
      <w:jc w:val="center"/>
      <w:outlineLvl w:val="1"/>
    </w:pPr>
    <w:rPr>
      <w:rFonts w:ascii="Times New Roman" w:hAnsi="Times New Roman" w:cs="Times New Roman"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Book;Franklin Gothic Medium" w:hAnsi="Franklin Gothic Book;Franklin Gothic Medium" w:cs="Franklin Gothic Book;Franklin Gothic Medium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2" w:hAnsi="Wingdings 2" w:cs="Wingdings 2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 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0:00:00Z</dcterms:created>
  <dc:creator>egocv</dc:creator>
  <dc:description/>
  <cp:keywords/>
  <dc:language>en-US</dc:language>
  <cp:lastModifiedBy>filmcrews</cp:lastModifiedBy>
  <cp:lastPrinted>2007-03-25T23:33:00Z</cp:lastPrinted>
  <dcterms:modified xsi:type="dcterms:W3CDTF">2012-05-03T00:00:00Z</dcterms:modified>
  <cp:revision>2</cp:revision>
  <dc:subject/>
  <dc:title>CURRICULUM VITAE</dc:title>
</cp:coreProperties>
</file>